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33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07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217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98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927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53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732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763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490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98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946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024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951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