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928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969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646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452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48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441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170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973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46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52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635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426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56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694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89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001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852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