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559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178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138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620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196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711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255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248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985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617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688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163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146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215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58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