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48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8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1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12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8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28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4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329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5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992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6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94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92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