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813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84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857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61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719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659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181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020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879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362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1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3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457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080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875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345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866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