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717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517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992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617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261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909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813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205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435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939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069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565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914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569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511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