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725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874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930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742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330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330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335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78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702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874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620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946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601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