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677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308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70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9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06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431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6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21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14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53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26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771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711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74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62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070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25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