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44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39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67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37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0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005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63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792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1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97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87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2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756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532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