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41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999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992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811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854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300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682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887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261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4785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21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501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380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