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403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491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630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106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94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930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337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153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696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727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322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97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20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281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39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406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91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