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292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863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27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90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687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7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211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335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12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019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751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09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635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9730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042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