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138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184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08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6591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593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556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884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41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88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211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51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073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9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