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1810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7505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2792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6235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9378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5173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7060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9755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9751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9852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826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518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7998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53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3914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92990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545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