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57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611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109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07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2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168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370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80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3085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523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17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00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7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611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526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