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77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187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231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615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829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358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41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874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116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393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725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575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