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027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133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8270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586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222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95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192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4914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031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128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947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458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618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1963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800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7064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107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