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4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23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87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32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60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71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09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64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999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36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36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00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716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05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39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