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86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7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64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92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89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93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3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00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7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346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2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62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16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