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840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421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375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3586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260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524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880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486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572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462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912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544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984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255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508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233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04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