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27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636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872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463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578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059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111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755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154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715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960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110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060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11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202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