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59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2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89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47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85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33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4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26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6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20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1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13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06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86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615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771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2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