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530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729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886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066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516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434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755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344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669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110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275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842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361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292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