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01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5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38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00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660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66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04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948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7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38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79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63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