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56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2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062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473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052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403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640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60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701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84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507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7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94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64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464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510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70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