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353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566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638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774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728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236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539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978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59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024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8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554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976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283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291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