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579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711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938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564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53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134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588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22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88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714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432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26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8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