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073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5853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081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4601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6092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708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946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936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595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8818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606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570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7636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180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1783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2945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722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