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6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636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013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84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92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203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84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186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86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00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356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846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95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65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249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