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227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4732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600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397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792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0973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0548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506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27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3575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334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887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229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