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608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631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674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415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619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026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683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710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75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958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34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847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862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080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870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013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429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