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70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12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98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265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081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4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7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07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03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61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774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43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39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170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17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