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93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94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212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78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250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0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73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32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5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9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9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13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