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9814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1000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256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4212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5577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53708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2629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5255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1271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1570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524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99423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2664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5485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8238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3107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0605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