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594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064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473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934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664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294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23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57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646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615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595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273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95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344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258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