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86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740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195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800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485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368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199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079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87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084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788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751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678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