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09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10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65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58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04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61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98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728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89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336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6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03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46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33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83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25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97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