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82676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27127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06815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32534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56880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66391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58814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39261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31076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21662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17839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29398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12479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66000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11950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