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35389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99207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5997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62098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26092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30203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40996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61453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98859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3058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29043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24138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13242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