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355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84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146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445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159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091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826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48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549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33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544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053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343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029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50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87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8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