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056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166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294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133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44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34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4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185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405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931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075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359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78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38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965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