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152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13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469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125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362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147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285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119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980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546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011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023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550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