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325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010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63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898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674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450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94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021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651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412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391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269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613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942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20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79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180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