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971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140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273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451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43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043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953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176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85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656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340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955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593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587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527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