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3367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52981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6939248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954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99356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71836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702123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961612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51386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454705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04187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793599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3008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