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35761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08311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195046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11501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8202346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36374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3004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004971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937385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99170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96700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45940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2128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479188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65284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31462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950986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