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3236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58628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38326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33919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3167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7275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6437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9792134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79381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18829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7050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68625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3370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949063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5005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