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03865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32347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56492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20091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9186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754047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865656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30671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42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04993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57816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12192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782097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