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563961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97248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924045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883179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050892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506742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8457849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20207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69334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47837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4688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812403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926083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019961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885056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969818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2822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