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512113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1835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8117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225466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390738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225682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91162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950065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51511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135884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9936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51727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235019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803586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484611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